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00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</w:tbl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Normal"/>
        <w:ind w:lef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роект, 10-11 класс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В. Половкова, 68 час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2021-2022 учебный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WenQuanYi Zen Hei Sharp;Arial Unicode MS"/>
          <w:color w:val="FF0000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Рабочая программа по курсу «Индивидуальный проект» составлена в соответствии с требованиями Федерального государственного образовательного стандарта среднего  общего образования, Федерального закона «Об образовании» в Российской Федерации № 273-ФЗ от 29.12.2012; основной образовательной программы среднего общего образования МБОУ Лицей№103»Гармония»; требованиями к результатам освоения основной образовательной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; на основе примерной программы курса «Индивидуальный проект» (автор М.В. Половкова). </w:t>
      </w:r>
      <w:r>
        <w:rPr>
          <w:rFonts w:eastAsia="WenQuanYi Zen Hei Sharp;Arial Unicode MS"/>
          <w:color w:val="000000"/>
          <w:kern w:val="2"/>
          <w:sz w:val="28"/>
          <w:szCs w:val="28"/>
          <w:lang w:eastAsia="zh-CN" w:bidi="hi-IN"/>
        </w:rPr>
        <w:t>Рабочая программа ориентирована на использование  учебника «Индивидуальный проект» для 10-11 классов под редакцией М.В. Половковой, выпускаемой издательством «Просвещ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оект представляет собой особую форму организации образовательной деятельности обучающихся (учебное исследование или учебный проект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оект выполняется обучающимся самостоятельно под руководством учителя, по выбранной теме в рамках одного или нескольких изучаемых предметов, курсов в любой избранной области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ися в течение двух лет в рамках учебного времени,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 Старшеклассники сами определяют личностно-значимую проблему, формулируют тему, ставят цели и задачи своего проектирования, выдвигают гипотезу. Ставя практическую задачу, ученики ищут под эту конкретную задачу свои средства и предлагают варианты практического использования проектного и исследовательского проду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цели предмета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довлетворение индивидуальных запросов обучающихс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бщеобразовательную, общекультурную составляющую данной ступени общего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н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звитие личности обучающихся, их познавательных интересов, интеллектуальной и ценностно-смысловой сферы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звитие навыков самообразования и самопроектирован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глубление, расширение и систематизацию знаний в выбранной области научного знания или вида деятельност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овершенствование имеющегося и приобретение нового опыта познавательной деятельности, профессионального самоопределения обучающихс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 - 2 года, с 10 по 11 класс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оздание условий для развития личности обучающегося, способной: адаптироваться в условиях сложного, изменчивого мира; -проявлять социальную ответственность; самостоятельно добывать новые знания, работать над развитием интеллекта; -конструктивно сотрудничать с окружающими людьми; -генерировать новые идеи, творчески мыслить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етентности в области приобретения знаний из различных источников: учебника, дополнительной литературы, Интернета, CD, рассказа сверстника и т.д.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етентностей в области обработки информации для предоставления её в различных видах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етентностей в сфере распространения знаний среди сверстнико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 учащихся к постановке и реализации реальных задач проектирования, включая элементы научно-исследовательск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еализации данного курс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 саморазвитию и профессиональному самоопределению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кадемической мобильности и (или) возможности поддерживать избранное направление образов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фессиональной ориентации обучающих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учебно-воспитательном процессе используются современные образовательные технологии (ИКТ, тьюторские технологии, проблемное обучение, учебное исследование, проблемно-поисковые технологии, творческие проекты). Индивидуальный проект выполняется обучающимся в течение учебного года (в 10 и в 11 классах)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 Учащиеся по окончанию 10 класса должны защитить свой проект. В 11 классе учащиеся могут продолжить работу над тем же самым проектом, расширив или углубив его, а могут начать проектную работу по новой теме. В конце 11 класса учащиеся также должны защитить свой прое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буч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ая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ная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овая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ктивная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онтальная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</w:t>
      </w:r>
      <w:r>
        <w:rPr>
          <w:sz w:val="28"/>
          <w:szCs w:val="28"/>
        </w:rPr>
        <w:t>организации и осуществления учебно-познавательной деятельност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1416" w:hanging="3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есные методы (проблемная беседа, диспут, дискуссия, публичное выступление учащегося с докладом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1416" w:hanging="3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лядные методы (демонстрация способов деятельности: способы решения задач, правила пользования приборами, демонстрация опытов, презентаци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1416" w:hanging="3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методы (самостоятельное выполнение творческих упражнений прикладной направленности, проведение учащимися опытов, исследовательской деятельност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1416" w:hanging="3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ические методы (индукция, дедукция, анализ, синтез, сравнение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1416" w:hanging="3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но-поисковые методы (проблемное изложение знаний, эвристический метод, исследовательский метод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1416" w:hanging="3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самостоятельной работы (методы управления собственными учебными действиями: учащиеся приобретают навыки работы с дополнительной литературой, с учебником, с ИНТЕРНЕТ, навыки решения учебной проблемы (проверка гипотезы, проведение эксперимента, выполнение исследовательской деятельности, составление презентации и её защи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урс рассчитан на 68 ч. освоения. Он состоит из нескольких модулей, каждый из которых является необходимым элементом в общей структуре курса. Логика чередования модулей выстроена таким образом, чтобы у обучающегося была возможность изучить часть теоретического материала самостоятельно или под руководством взрослого. Другая часть модулей специально предназначена для совместной работы в общем коммуникативном пространстве и предполагает обсуждение собственных замыслов, идей, ходов. И наконец, третий тип модулей нацелен на собственную поисковую, проектную, конструкторскую или иную по типу деятельность в относительно свободном режиме. Проходя один модуль за другим, обучающийся получает возможность сначала выдвинуть свою идею, затем проработать её, предъявить одноклассникам и другим заинтересованным лицам, получив конструктивные критические замечания, и успешно защитить свою рабо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сопровождение процесса работы над проектом или исследованием ведёт ответственный за это педагог. В дополнение обязательно нужны публичные слушания, во время которых проявляются и проверяются многие  метапредметные и личностные результаты обучения в школе, достигнутые к моменту её оконч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, по сути, является метапредметной, поскольку предполагает освоение ряда понятий, способов действия и организаторских навыков, стоящих «над» предметными способами работы ученика. К ним относятся постановка проблем, перевод проблем в задачи, схематизация и использование знаков и символов, организация рефлексии, сценирование события. Несмотря на то, что программа называется «Индивидуальный учебный проект», значительная часть занятий предусматривает групповую и коллективную работ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ами контроля над усвоением материала могут служить отчёты по работам, самостоятельные творческие работы, тесты, итоговые учебно-исследовательские проекты. Защита проекта проходит в виде классной научно-практической конференции или круглого стола, где заслушиваются доклады учащихся по выбранной теме исследования, которые могут быть представлены в форме реферата или отчёта по исследовательско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ровне среднего общего образования приоритетными направлениями проектной и учебно-исследовательской деятельности являются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социальное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бизнес-проектирование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исследовательское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инженерное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информацион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возможных форм представления результатов проектной деятельности можно выделить следующие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макеты, модели, рабочие установки, схемы, план-карт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презентации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альбомы, буклеты, брошюры, книги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реконструкции событий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эссе, рассказы, стихи, рисунки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результаты исследовательских экспедиций, обработки архивов и мемуаров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документальные фильмы, мультфильм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выставки, игры, тематические вечера, концерт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сценарии мероприятий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ab/>
        <w:t xml:space="preserve"> веб-сайты, программное обеспечение, компакт-диски (или другие цифровые носители) и др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учебно-исследовательской деятельности могут быть представлены в виде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</w:rPr>
        <w:tab/>
        <w:t xml:space="preserve"> рефератов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</w:rPr>
        <w:tab/>
        <w:t xml:space="preserve"> статей, обзоров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</w:rPr>
        <w:tab/>
        <w:t xml:space="preserve"> отчетов и заключений по итогам исследований, проводимых в рамках исследовательских экспедиций, обработки архивов и мемуаров, исследований по различным предметным областям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</w:rPr>
        <w:tab/>
        <w:t xml:space="preserve"> моделей, образцов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 индивидуального проекта может проходить в форме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</w:rPr>
        <w:tab/>
        <w:t xml:space="preserve"> конференций,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</w:rPr>
        <w:tab/>
        <w:t xml:space="preserve"> семинаров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</w:rPr>
        <w:tab/>
        <w:t xml:space="preserve"> круглых столов и т.д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 участников образовательных отношен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уч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на всех этапах выступает как помощник, обеспечивая деятельность школьник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530" w:hanging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ирует (учитель провоцирует вопросы, размышления, самостоятельную оценку деятельности, моделируя различные ситуации, трансформируя образовательную среду и т.п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530" w:hanging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ирует (раскрывает перед обучающимися ситуацию проектной деятельности как ситуацию выбора и свободы самоопределен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530" w:hanging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цирует (предлагает вопросы, требующие размышления, самостоятельной оценки деятельности, моделирует различные ситуаци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530" w:hanging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ает (получение информации, которая позволит продуктивно работать во время консультации и ляжет в основу его действий по оценке уровня компетентности учащихся). Поэтапно отслеживает результаты проект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530" w:hanging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ординирует работу обучающихс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ученик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ind w:left="1530" w:hanging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ает активным участником, т.е. становится субъектом деятельн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ind w:left="1530" w:hanging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ет определенную свободу в выборе способов и видов деятельности для достижения поставленной цел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ind w:left="1530" w:hanging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ет возможность самостоятельно приращивать знания и навыки по выбранной проблеме (теме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ind w:left="1530" w:hanging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шается ответственность за выполнение работы и ее результа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ind w:left="1530" w:hanging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ое планирование деятельности и презентация её результа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ind w:left="1530" w:hanging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сть совместной интеллектуальной деятельности малых групп, консультации учител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Индивидуальный проект» в учебном план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годовому календарному учебному графику МБОУ Лицея №103 образовательный процесс в 10-11 классах осуществляется в режиме 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ебных недель для 10 класса и 34 учебных недель для 11 класса. Согласно Учебному плану МБОУ Лицей 103 «Гармония» курс «Индивидуальный проект» изучается в 10 и в 11 классах в объеме 68 часов за 2 года обучения(1 час в недел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ндивидуальный проект» является обязательным курсом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очную и дистанционную форму обучения.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936"/>
        <w:gridCol w:w="1984"/>
        <w:gridCol w:w="3930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од обуч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ичество часов в нед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ичество учебных недел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 часов за учебный го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клас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4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клас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4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оличество часов за курс - 6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ения курс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тапредметны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7" w:hanging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7" w:hanging="567"/>
        <w:jc w:val="both"/>
        <w:rPr/>
      </w:pPr>
      <w:r>
        <w:rPr>
          <w:i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ть определения понятиям: проблема, позиция, проект, проектирование, исследование, конструирование, планирование, технология, ресурс проекта, риски проекта, техносфера, гипотеза, предмет и объект исследования, метод исследования, экспертное знание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ывать этапы цикла проект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о применять приобретённые знания в проектной деятельности при решении различных задач с использованием знаний одного или нескольких учебных предметов или предметных областей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еть методами поиска, анализа и использования научной информаци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141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блично излагать результаты проектной работы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«Индивидуальный проект» в 10 класс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. Введ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а, проектной деятельности, проектной культуры. Структура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ология проектов. Основные требования, предъявляемые к выполнению и оформлению учебных про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 методы эмпирического исследования (наблюдение, сравнение,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 и др.); методы теоретического исследования (восхождение от абстрактного к конкретному и др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2. Организацион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ченического исследования, содержания, структуры, вида исследования. Строение научного исследования и его элементы. Содержание разделов исследования и их объем. Рассмотрение текста с точки зрения его структуры. Виды переработки чужого текста. Понятия: конспект, тезисы, реферат, аннотация, рецензия. Обзор видов научных работ: доклад, научная статья, монограф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зисов работы. Требования к их написанию. Индивидуальный план как модель будущей работы и образ действий, предпринимаемых для достижения результата. Составление и заполнение плана-графика работы над исследованием. Виды информации (обзорная, реферативная, справочная). Методы поиска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иск, накопление и обработка информации. Научные документы и издания. Организация работы с научной литературой. Знакомство с каталогами. Энциклопедии, специализированные словари, справочники, библиографические издания, периодическая печать и др. Методика работы в музеях, архивах. Применение информационных технологий в исследовании. Работ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ы и формы представления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обработка данных исследования. Формы представления проектов: научная статья, доклад, стендовый доклад, реферат проблемного характера, компьютерная программа, прибор с описанием его действия, видео- и аудиоматериалы Структура работы (содержание, введение, основная часть, выводы, заключение, приложения). Оформление результатов. Оформление таблиц, рисунков и иллюстрированных плакатов, ссылок, сносок, списка литературы. Публичное выступление на трибуне и личность. Главные предпосылки успеха публичного выступления. Как сделать ясным смысл вашего выступления. Как заканчивать выступ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3. Деятель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темы и ее конкретизация (определение жанра проекта). Определение цели, формулирование задач. Выдача письменных рекомендаций (требования, сроки, график, консультации). Утверждение тематики проектов и индивидуальных планов. Установление процедур и критериев оценки проекта и формы его представления. Подготовка к исследованию и его планирование. Определение источников информации. Планирование способов сбора и анализа информации. Подготовка к исследованию и его планиров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и систематизация материалов (фактов, результатов) в соответствии с целями и жанром работы, подбор иллюстраций. Проведение практических действий по проекту. Проведение исследования. Обработка полученных результатов, анализ. Индивидуальные и групповые консультации Организационно - консультативные занятия. Промежуточные отчеты учащихся, обсуждение альтернатив, возникших в ходе выполнения проекта. Предзащита проекта. Доработка проекта с учетом замечаний и предложений. Подготовка к публичной защите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4. Результаты проектной деятель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ая защита проекта. Подведение итогов, анализ выполненной работы, достигнутых результатов (успехов и неудач) и причины этого. Анализ достижения поставленной ц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«Индивидуальный проект» в 11 класс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. Введ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выполнению учебных проектов. Анализ итогов проектов 10 класса, достигнутых результатов (успехов и неудач) и причины эт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2. Организацион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темы и ее конкретизация (определение жанра проекта). Выбор формы работы (индивидуальная, групповая). Формирование проектных групп, распределение в них обязанностей. Определение темы, целей проекта и их конкретизация, его исходного положения. Формулирование задачей. Обзор дорожной карты. Создание и оформление паспорт проектной работы. Требования к ее заполн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лан как модель будущей работы и образ действий, предпринимаемых для достижения результата. Его составление и заполнение. Установление процедур и критериев оценки проекта и формы его предст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3. Деятель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точников необходимой информации. Определение способов сбора и анализа информации. Планирование способов сбора и анализа информации. Подготовка к исследованию и его планирование. Подготовка к исследованию и его планированию. Выявление («мозговой штурм») и обсуждение альтернатив в ходе выполнения проекта. Распределение задач (обязанностей) между членами рабочей группы. Проведение практических действий по прое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я, эксперимента, анкетирования и т.д. Распределение задач (обязанностей) между членами рабочей группы. Индивидуальные и групповые консультации Промежуточные отчеты учащихся. Обработка полученных результатов, анализ. Систематизация материала Оформление кейса Анализ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4. Трансляционно-оформитель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ценария публичной защиты, распределение ролей и заданий внутри групп (при групповой форме работы) Промежуточные отчеты учащихся. Предзащита проекта. Доработка проекта с учетом замечаний и предложений. Подготовка к публичной защите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5. Результаты проектной деятель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ая защита проекта. Подведение итогов, анализ выполненной работы, достигнутых результатов (успехов и неудач) и причины этого. Анализ достижения поставленной цели. Анализ достижения поставленной ц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дивидуальный проект»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10 классе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227"/>
        <w:gridCol w:w="226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1. В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2. Организа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3. Дея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4. Результаты проект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дивидуальный проект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1 класс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227"/>
        <w:gridCol w:w="226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1. В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2. Организа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3. Дея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4. Трансляционно-оформ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5. Результаты проект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курс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ять область своих познавательных интересов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кать необходимую информацию в открытом информационном пространстве с использованием Интернета, цифровых образовательных ресурсов, работать с каталогами библиотек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ходить практическое применение имеющимся предметным знаниям в ходе выполнения учебного исследования или проекта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ировать и выполнять учебный проект, учебное исследование, используя методы, оборудование и технологии адекватные проблеме: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познавать и ставить вопросы, ответы на которые могут быть получены путем научного исследования, формулировать выводы на основании полученных результатов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ть научные методы: постановка проблемы, выдвижение гипотезы, доказательство, анализ, обобщение, статистика, эксперимент, наблюдение, рассуждение, опровержение, установление причинно-следственных связей, построение и выполнение алгоритма и т.д.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сно и логично излагать свою точку зрения, участвовать в дискуссиях, обсуждать проблему, находить компромиссные решения и т.д.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деть и комментировать разные точки зрения, морально-этические аспекты проблемы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полагать возможное практическое применение результатов учебного исследования и продукта учебного проекта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ать задачи, находящиеся на стыке нескольких учебных дисциплин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ивать ресурсы, в том числе и нематериальные (такие, как время), необходимые для достижения поставленной цели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стоятельно задумывать, планировать и выполнять учебный проект, учебное исследование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ленаправленно и осознанно развивать свои познавательные, регулятивные, коммуникативные способности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ознавать свою ответственность за достоверность полученной информации, полученных знаний, качество выполнения проекта, исследован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екватно оценивать риски реализации проекта и проведения исследования и предусматривать пути минимизации этих рисков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учебно-исследовательской и проектной деятельности обучающиеся получат представление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 понятиях: концепция, научная гипотеза, метод, эксперимент, надежность гипотезы, модель, метод сбора и метод анализа данных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 отличительных особенностях исследования в гуманитарных областях и исследования в естественных науках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 истории наук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 новейших разработках в области науки и технологий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др.).</w:t>
      </w:r>
      <w:r>
        <w:br w:type="page"/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й проект целесообразно оценивать по следующим критериям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формированность предметных знаний и способов действий, проявляющаяся в умении раскрыть содержание работы, грамотно и обоснованно в соответствии с рассматриваемой проблемой/темой использовать имеющиеся знания и способы действий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формированность познавательных УУД в части способности к самостоятельному приобретению знаний и решению проблем, проявляющаяся в умении поставить проблему и сформулировать основной вопрос исследования, выбрать адекватные способы ее решения, включая поиск и обработку информации, формулировку выводов и/или обоснование и реализацию/апробацию принятого решения, обоснование и создание модели, прогноза, макета, объекта, творческого решения и т.п.;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формированность регулятивных действий, проявляющаяся в умении самостоятельно планировать и управлять своей познавательной деятельностью во времени; использовать ресурсные возможности для достижения целей; осуществлять выбор конструктивных стратегий в трудных ситуация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формированность коммуникативных действий, проявляющаяся в умении ясно изложить и оформить выполненную работу, представить ее результаты, аргументированно ответить на вопро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учебно-методической литературы для обучающихс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оект. 10-11 классы: учеб. пособие для общеобразоват. организаций/М.В. Половкова, А.В. Носов, Т.В. Половкова, М.В. Майсак – М.: Просвещение, 2020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учебно-методической литературы для учител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сследовательская и проектная работа школьников. 5-11 классы/А. В. Леонтович, А. С. Саввичев; под ред.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еонтовича. – М.: ВАКО, 201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м нужна Великая Россия… Полное собрание речей в Государственной думе и Государственном совете. 1906-19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олыпин. – М.: Молодая гвардия, 199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ирование и программирование развития образования /Ю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омыко. – М.: Московская академия развития образования, 199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ирование и рефлексивное мышление /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лексеев//Развитие личности. – 2002. - № 2. - с. 92-11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в школе /В. С. Лазарев. – Сургут: РИО СурГПУ, 20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информационный сайт строительства Крымского мо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://www.most.life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«Старость в радость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s://starikam.org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ветительский проект «Арзамас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жим доступа: https://arzamas.academ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«Экологическая троп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s://komiinform.ru/news/164370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йт организации «Добровольцы Росс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жим доступа: https://добровольцыроссии.рф/organizations/55619/inf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нтёрский педагогический отря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://www.ruy.ru/organization/activities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Smart-теплиц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://mgk.olimpiada.ru/work/12513/request/2037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T-проекты со школьни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s://habr.com/post/32975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российский конкурс научно-технологических про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s://konkurs.sochisirius.ru/custom/abou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ый кубок Преакту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жим доступа: http://preactum.ru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ой энциклопедический словар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://slovari.299.ru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ятие «цел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://vslovare.info/slovo/filosofskiij-slovar/tzel/472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ие стартапы и инвестиционные проекты в Интерн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s://startupnetwork.ru/startups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пластиковых бутыл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://promtu.ru/mini-zavodyi/mini-pererabotka-plastik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от, который ищет мус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  <w:r>
        <w:rPr>
          <w:sz w:val="20"/>
          <w:szCs w:val="20"/>
        </w:rPr>
        <w:t xml:space="preserve">https://deti.mail.ru/news/12letnyayadevoch-ka-postroila-robota-kotoryy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такой эксперт и каким он должен бы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://www.liveexpert.ru/forum/view/125799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порить с помощью метода Сокр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  <w:r>
        <w:rPr>
          <w:sz w:val="20"/>
          <w:szCs w:val="20"/>
        </w:rPr>
        <w:t xml:space="preserve">https://mensby.com/career/psychology/9209-how-to-argue-with-socrates-metho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р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://anketolog.r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государственной статис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://www.gks.ru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оздать анкету и провести опро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www.testograf.r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монтаж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https://lifehacker.ru/programmy-dlya-montazha-vide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1.08.1995 г. № 135-ФЗ (ред. от 01.05.2018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 благотворительной деятельности и добровольчестве (волонтёрстве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  <w:r>
        <w:rPr>
          <w:sz w:val="20"/>
          <w:szCs w:val="20"/>
        </w:rPr>
        <w:t>http://legalacts.ru/doc/federalnyi-zakon-ot-11081995-n-135-fz-o/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043"/>
        </w:tabs>
        <w:ind w:left="2043" w:hanging="396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764"/>
        </w:tabs>
        <w:ind w:left="2764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005"/>
        </w:tabs>
        <w:ind w:left="3005" w:hanging="68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005"/>
        </w:tabs>
        <w:ind w:left="3005" w:hanging="68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4:35:00Z</dcterms:created>
  <dc:creator>Балушкин А.И.</dc:creator>
  <dc:description/>
  <cp:keywords/>
  <dc:language>en-US</dc:language>
  <cp:lastModifiedBy>Mike</cp:lastModifiedBy>
  <cp:lastPrinted>2021-03-02T08:31:00Z</cp:lastPrinted>
  <dcterms:modified xsi:type="dcterms:W3CDTF">2021-10-06T07:07:00Z</dcterms:modified>
  <cp:revision>4</cp:revision>
  <dc:subject/>
  <dc:title>Пояснительная  записка</dc:title>
</cp:coreProperties>
</file>